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Решение Совета Рого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Тимашевского района № от 27 февраля 2018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внесении изменений в решение Совета Роговского сельского поселения Тимашевского района от 16 апреля 2013 года № 147 «Об утверждении  Положения о бюджетном процессе в Роговском  сельском поселении  Тимашевского района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5 апреля 2013 года № 44-ФЗ «О контрактной системе в сфере закупок товаров, работ и услуг для обеспечения государственных и муниципальных нужд», Законом Краснодарского края от 7 ноября 2017 года   № 3683-КЗ «О внесении изменений в Закон Краснодарского края                       «О бюджетном процессе в Краснодарском крае» и приостановлении действия его отдельных положений», Уставом Роговского сельского поселения Тимашевского района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>Совет Роговского сельского поселения Тимашевского района  р е ш и л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решение Совета Роговского сельского поселения Тимашевского района от 16 апреля 2013 года № 147 «Об утверждении  Положения о бюджетном процессе в Роговском  сельском поселении  Тимашевского района», изложив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Признать утратившим силу решение Совета Роговского сельского поселения Тимашевского района от 16 июня 2017 года № 129 «</w:t>
      </w:r>
      <w:r>
        <w:rPr>
          <w:rFonts w:cs="Times New Roman" w:ascii="Times New Roman" w:hAnsi="Times New Roman"/>
          <w:sz w:val="28"/>
        </w:rPr>
        <w:t>О внесении изменений в решение Совета Роговского сельского поселения Тимашевского района от 16 апреля 2013 года № 147 «Об утверждении  Положения о бюджетном процессе в Роговском  сельском поселении  Тимашевского района»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КУ «ФРУ» Роговского сельского поселения Тимашевского района (Бигдан) опубликовать настоящее решение в газете «Роговчанка» и </w:t>
      </w:r>
      <w:r>
        <w:rPr>
          <w:rFonts w:cs="Times New Roman" w:ascii="Times New Roman" w:hAnsi="Times New Roman"/>
          <w:sz w:val="28"/>
        </w:rPr>
        <w:t xml:space="preserve">разместить на официальном сайте Роговского сельского поселения Тимашевского района в информационно - </w:t>
      </w:r>
      <w:r>
        <w:rPr>
          <w:rFonts w:cs="Times New Roman" w:ascii="Times New Roman" w:hAnsi="Times New Roman"/>
          <w:sz w:val="28"/>
          <w:szCs w:val="28"/>
        </w:rPr>
        <w:t>телекоммуникационной сети «Интернет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4. Контроль за выполнением настоящего решения возложить на заместителя главы Роговского сельского поселения Тимашевского района Н.В.Николаева. </w:t>
      </w:r>
    </w:p>
    <w:p>
      <w:pPr>
        <w:pStyle w:val="ConsNormal"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ешение  вступает в силу со дня его официального опубликования и распространяется на правоотношения, возникшие с 1 января 2018 года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вета Роговского сельского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еления   Тимашевского района                                  </w:t>
        <w:tab/>
        <w:t xml:space="preserve">              С.В.Залозня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оговск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имашевского района                                                                      К.К.Темир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right="-2" w:hanging="0"/>
      <w:jc w:val="right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2T13:21:00Z</dcterms:created>
  <dc:creator>FU</dc:creator>
  <dc:description/>
  <cp:keywords/>
  <dc:language>en-US</dc:language>
  <cp:lastModifiedBy>Прэсса</cp:lastModifiedBy>
  <cp:lastPrinted>2015-03-11T11:53:00Z</cp:lastPrinted>
  <dcterms:modified xsi:type="dcterms:W3CDTF">2018-02-27T11:31:00Z</dcterms:modified>
  <cp:revision>293</cp:revision>
  <dc:subject/>
  <dc:title>                                                                                             </dc:title>
</cp:coreProperties>
</file>